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914400" cy="411480"/>
                <wp:effectExtent l="5080" t="5080" r="17735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243750"/>
                            <a:gd name="adj2" fmla="val 1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pt;margin-top:7.8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1143000" cy="792480"/>
                <wp:effectExtent l="82550" t="108331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56777"/>
                            <a:gd name="adj2" fmla="val -18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时，双击并关闭页眉这条横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9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时，双击并关闭页眉这条横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52"/>
        </w:rPr>
        <w:t>浙江财经大学东方学院本科学生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社会调查报告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（城乡调查）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  <w:sz w:val="44"/>
        </w:rPr>
        <w:t xml:space="preserve"> </w:t>
      </w:r>
    </w:p>
    <w:p>
      <w:pPr>
        <w:pStyle w:val="Normal"/>
        <w:spacing w:lineRule="auto" w:line="360"/>
        <w:ind w:firstLine="576"/>
        <w:jc w:val="center"/>
        <w:rPr>
          <w:rFonts w:ascii="黑体;SimHei" w:hAnsi="黑体;SimHei"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914400" cy="693420"/>
                <wp:effectExtent l="605155" t="5080" r="1587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oundRectCallout">
                          <a:avLst>
                            <a:gd name="adj1" fmla="val -112500"/>
                            <a:gd name="adj2" fmla="val 46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楷体。居中，不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.6pt;width:7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楷体。居中，不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18"/>
          <w:szCs w:val="18"/>
        </w:rPr>
      </w:pPr>
      <w:r>
        <w:rPr>
          <w:rFonts w:ascii="楷体_GB2312" w:hAnsi="楷体_GB2312" w:eastAsia="楷体_GB2312"/>
          <w:sz w:val="36"/>
          <w:szCs w:val="36"/>
        </w:rPr>
        <w:t>今天我的车又该停在何处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572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6pt" to="353.95pt,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257300" cy="990600"/>
                <wp:effectExtent l="237490" t="5080" r="1181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720"/>
                        </a:xfrm>
                        <a:prstGeom prst="wedgeRoundRectCallout">
                          <a:avLst>
                            <a:gd name="adj1" fmla="val -67777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4号楷体打印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.6pt;width:98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4号楷体打印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6"/>
        </w:rPr>
        <w:t>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1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4.9pt" to="217.95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93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学生姓名　　</w:t>
      </w:r>
      <w:r>
        <w:rPr>
          <w:rFonts w:ascii="楷体_GB2312" w:hAnsi="楷体_GB2312" w:eastAsia="楷体_GB2312"/>
          <w:sz w:val="28"/>
          <w:szCs w:val="28"/>
        </w:rPr>
        <w:t xml:space="preserve">   张    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cs="宋体;SimSun"/>
          <w:sz w:val="28"/>
          <w:szCs w:val="28"/>
        </w:rPr>
        <w:t>　　指导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 xml:space="preserve">王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  <w:u w:val="dotted"/>
        </w:rPr>
      </w:pPr>
      <w:r>
        <w:rPr>
          <w:rFonts w:eastAsia="楷体_GB2312" w:ascii="楷体_GB2312" w:hAnsi="楷体_GB2312"/>
          <w:sz w:val="28"/>
          <w:szCs w:val="28"/>
          <w:u w:val="dotted"/>
        </w:rPr>
      </w:r>
    </w:p>
    <w:p>
      <w:pPr>
        <w:pStyle w:val="Normal"/>
        <w:tabs>
          <w:tab w:val="clear" w:pos="420"/>
          <w:tab w:val="center" w:pos="4433" w:leader="none"/>
        </w:tabs>
        <w:spacing w:lineRule="auto" w:line="360"/>
        <w:ind w:firstLine="5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6875</wp:posOffset>
                </wp:positionH>
                <wp:positionV relativeFrom="paragraph">
                  <wp:posOffset>29718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3.4pt" to="215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98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/>
          <w:sz w:val="28"/>
        </w:rPr>
        <w:t>学生所在分院</w:t>
      </w:r>
      <w:r>
        <w:rPr>
          <w:rFonts w:cs="宋体;SimSun"/>
          <w:sz w:val="28"/>
          <w:szCs w:val="28"/>
        </w:rPr>
        <w:t>　</w:t>
      </w:r>
      <w:r>
        <w:rPr>
          <w:rFonts w:ascii="楷体_GB2312" w:hAnsi="楷体_GB2312" w:cs="宋体;SimSun" w:eastAsia="楷体_GB2312"/>
          <w:sz w:val="28"/>
          <w:szCs w:val="28"/>
        </w:rPr>
        <w:t>会计分院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专业名称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审计学</w:t>
      </w:r>
    </w:p>
    <w:p>
      <w:pPr>
        <w:pStyle w:val="Normal"/>
        <w:spacing w:lineRule="auto" w:line="360"/>
        <w:ind w:firstLine="26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mallCaps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914400" cy="693420"/>
                <wp:effectExtent l="33337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oundRectCallout">
                          <a:avLst>
                            <a:gd name="adj1" fmla="val -84375"/>
                            <a:gd name="adj2" fmla="val 3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阅教师手写签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.6pt;width:7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阅教师手写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5.65pt" to="218.4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93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1362075" cy="1386840"/>
                <wp:effectExtent l="5080" t="5080" r="9531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86720"/>
                        </a:xfrm>
                        <a:prstGeom prst="wedgeRoundRectCallout">
                          <a:avLst>
                            <a:gd name="adj1" fmla="val 118018"/>
                            <a:gd name="adj2" fmla="val -24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12会计1班、12财管1班、12资产评估1班等，班名前面不要加“东方”二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0pt;width:107.2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12会计1班、12财管1班、12资产评估1班等，班名前面不要加“东方”二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级　　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cs="宋体;SimSun" w:eastAsia="楷体_GB2312"/>
          <w:sz w:val="28"/>
          <w:szCs w:val="28"/>
        </w:rPr>
        <w:t>审计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班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　学　　号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 w:ascii="楷体_GB2312" w:hAnsi="楷体_GB2312"/>
          <w:sz w:val="28"/>
          <w:szCs w:val="28"/>
        </w:rPr>
        <w:t>11201200000</w:t>
      </w:r>
    </w:p>
    <w:p>
      <w:pPr>
        <w:pStyle w:val="Normal"/>
        <w:spacing w:lineRule="auto" w:line="360"/>
        <w:ind w:firstLine="105"/>
        <w:rPr>
          <w:rFonts w:ascii="宋体;SimSun" w:hAnsi="宋体;SimSun" w:eastAsia="楷体_GB2312"/>
          <w:smallCaps/>
          <w:sz w:val="28"/>
          <w:szCs w:val="28"/>
          <w:u w:val="dotted"/>
        </w:rPr>
      </w:pPr>
      <w:r>
        <w:rPr>
          <w:rFonts w:eastAsia="楷体_GB2312" w:ascii="宋体;SimSun" w:hAnsi="宋体;SimSun"/>
          <w:smallCaps/>
          <w:sz w:val="28"/>
          <w:szCs w:val="28"/>
          <w:u w:val="dotted"/>
        </w:rPr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215.95pt,2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404.95pt,2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lang w:val="en-US" w:eastAsia="en-US"/>
        </w:rPr>
        <w:t>成   绩</w:t>
      </w:r>
      <w:r>
        <w:rPr>
          <w:rFonts w:ascii="宋体;SimSun" w:hAnsi="宋体;SimSun"/>
          <w:sz w:val="28"/>
        </w:rPr>
        <w:t>　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宋体;SimSun" w:hAnsi="宋体;SimSun"/>
          <w:sz w:val="28"/>
        </w:rPr>
        <w:t xml:space="preserve">   　　　  评阅教师签字   </w:t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  <w:lang w:val="en-US" w:eastAsia="en-US"/>
        </w:rPr>
      </w:pPr>
      <w:r>
        <w:rPr>
          <w:rFonts w:ascii="宋体;SimSun" w:hAnsi="宋体;SimSun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1089660"/>
                <wp:effectExtent l="5080" t="334010" r="16173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wedgeRoundRectCallout">
                          <a:avLst>
                            <a:gd name="adj1" fmla="val 56773"/>
                            <a:gd name="adj2" fmla="val -79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分为优秀、良好、中等、及格、不及格。“成绩”及“评阅教师签字”由评阅教师手工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43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绩分为优秀、良好、中等、及格、不及格。“成绩”及“评阅教师签字”由评阅教师手工填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013</w:t>
      </w:r>
      <w:r>
        <w:rPr>
          <w:rFonts w:ascii="宋体;SimSun" w:hAnsi="宋体;SimSun" w:cs="宋体;SimSun"/>
          <w:sz w:val="28"/>
        </w:rPr>
        <w:t>年</w:t>
      </w:r>
      <w:r>
        <w:rPr>
          <w:rFonts w:eastAsia="楷体_GB2312" w:ascii="楷体_GB2312" w:hAnsi="楷体_GB2312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  <w:r>
        <w:rPr>
          <w:rFonts w:eastAsia="楷体_GB2312" w:ascii="楷体_GB2312" w:hAnsi="楷体_GB2312"/>
          <w:sz w:val="28"/>
        </w:rPr>
        <w:t>XX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92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533525" cy="1386840"/>
                <wp:effectExtent l="5715" t="5080" r="5080" b="247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86720"/>
                        </a:xfrm>
                        <a:prstGeom prst="wedgeRoundRectCallout">
                          <a:avLst>
                            <a:gd name="adj1" fmla="val 36666"/>
                            <a:gd name="adj2" fmla="val 671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格，中间空一格，与“关键词”均为小四黑体，内容为小四楷体，1.5倍行距，字数一般为2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0pt;width:120.7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格，中间空一格，与“关键词”均为小四黑体，内容为小四楷体，1.5倍行距，字数一般为2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461770" cy="693420"/>
                <wp:effectExtent l="235585" t="5080" r="5715" b="142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93360"/>
                        </a:xfrm>
                        <a:prstGeom prst="wedgeRoundRectCallout">
                          <a:avLst>
                            <a:gd name="adj1" fmla="val -65986"/>
                            <a:gd name="adj2" fmla="val 69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15.6pt;width:115.0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914400" cy="609600"/>
                <wp:effectExtent l="58801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110416"/>
                            <a:gd name="adj2" fmla="val 9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副标题为四号，楷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副标题为四号，楷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今天我的车又该停在何处</w:t>
      </w:r>
    </w:p>
    <w:p>
      <w:pPr>
        <w:pStyle w:val="Normal"/>
        <w:ind w:firstLine="16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——</w:t>
      </w:r>
      <w:r>
        <w:rPr>
          <w:rFonts w:ascii="楷体_GB2312" w:hAnsi="楷体_GB2312" w:eastAsia="楷体_GB2312"/>
          <w:sz w:val="28"/>
          <w:szCs w:val="28"/>
        </w:rPr>
        <w:t>关于杭州小区停车状况调查</w:t>
      </w:r>
    </w:p>
    <w:p>
      <w:pPr>
        <w:pStyle w:val="Normal"/>
        <w:ind w:firstLine="16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188720</wp:posOffset>
                </wp:positionV>
                <wp:extent cx="1143000" cy="990600"/>
                <wp:effectExtent l="65595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wedgeRoundRectCallout">
                          <a:avLst>
                            <a:gd name="adj1" fmla="val -105166"/>
                            <a:gd name="adj2" fmla="val 22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3.6pt;width:89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4"/>
        </w:rPr>
        <w:t>摘 要：</w:t>
      </w:r>
      <w:r>
        <w:rPr>
          <w:rFonts w:ascii="楷体_GB2312" w:hAnsi="楷体_GB2312" w:eastAsia="楷体_GB2312"/>
          <w:sz w:val="24"/>
        </w:rPr>
        <w:t>随着私家车数量的剧增，小区停车难问题令众多有车族，尤其是没有车位的车主苦不堪言，甚至引发邻里之间、业主与物业间关系的紧张。在以前家用汽车很少的年代，汽车多停放在相对宽敞的院子里或者放在车库中，停车并不是一个被关注的问题。现在则不同了</w:t>
      </w:r>
      <w:r>
        <w:rPr>
          <w:rFonts w:eastAsia="楷体_GB2312" w:ascii="楷体_GB2312" w:hAnsi="楷体_GB2312"/>
          <w:sz w:val="24"/>
        </w:rPr>
        <w:t>......</w:t>
      </w:r>
      <w:r>
        <w:rPr>
          <w:rFonts w:ascii="楷体_GB2312" w:hAnsi="楷体_GB2312" w:eastAsia="楷体_GB2312"/>
          <w:sz w:val="24"/>
        </w:rPr>
        <w:t>我走访了杭州部分小区，对私家车的“生存空间”进行了一番调查，发现小区车位的稀缺早已越过了“警戒线”，大量的私车无“家”可归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小区停车状况；停车制度；物业公司；业主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宋体;SimSun"/>
          <w:sz w:val="24"/>
          <w:szCs w:val="32"/>
          <w:lang w:val="en-US" w:eastAsia="en-US"/>
        </w:rPr>
      </w:pPr>
      <w:r>
        <w:rPr>
          <w:rFonts w:eastAsia="楷体_GB2312" w:cs="宋体;SimSun" w:ascii="楷体_GB2312" w:hAnsi="楷体_GB2312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257300" cy="792480"/>
                <wp:effectExtent l="600075" t="5080" r="4940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wedgeRoundRectCallout">
                          <a:avLst>
                            <a:gd name="adj1" fmla="val -95453"/>
                            <a:gd name="adj2" fmla="val 27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5.6pt;width:98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8245</wp:posOffset>
                </wp:positionH>
                <wp:positionV relativeFrom="paragraph">
                  <wp:posOffset>-297180</wp:posOffset>
                </wp:positionV>
                <wp:extent cx="1200150" cy="609600"/>
                <wp:effectExtent l="72517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32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-23.4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杭城小区停车现状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0" cy="792480"/>
                <wp:effectExtent l="481965" t="5080" r="4654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2360"/>
                        </a:xfrm>
                        <a:prstGeom prst="wedgeRoundRectCallout">
                          <a:avLst>
                            <a:gd name="adj1" fmla="val -70083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，（二）......在（ ）的后面不要加“、”号，四号黑体打印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7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，（二）......在（ ）的后面不要加“、”号，四号黑体打印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28"/>
          <w:szCs w:val="28"/>
        </w:rPr>
        <w:t>（一）重点调查的小区——青春坊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青春坊位于杭州市中心，这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个建立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年代初</w:t>
      </w:r>
      <w:r>
        <w:rPr>
          <w:rFonts w:ascii="宋体;SimSun" w:hAnsi="宋体;SimSun" w:cs="宋体;SimSun"/>
          <w:sz w:val="24"/>
        </w:rPr>
        <w:t>的小区，没有正规的停车场</w:t>
      </w:r>
      <w:r>
        <w:rPr>
          <w:rFonts w:ascii="宋体;SimSun" w:hAnsi="宋体;SimSun" w:cs="宋体;SimSun"/>
          <w:sz w:val="24"/>
        </w:rPr>
        <w:t>和地下车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小区的车辆也从最初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公家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发展到了如今的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辆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不少业主为了解决停车难的问题，只好采取换房的方法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792480"/>
                <wp:effectExtent l="601980" t="5080" r="2857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92360"/>
                        </a:xfrm>
                        <a:prstGeom prst="wedgeRoundRectCallout">
                          <a:avLst>
                            <a:gd name="adj1" fmla="val -67916"/>
                            <a:gd name="adj2" fmla="val -29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三级分标题，序号为1.2.3....小四，黑体打印；如有四、五级分标题，序号分别为（1），（2），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，②，③...为小四宋体。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25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三级分标题，序号为1.2.3....小四，黑体打印；如有四、五级分标题，序号分别为（1），（2），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，②，③...为小四宋体。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XXXX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造成小区停车难问题的原因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5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93420</wp:posOffset>
                </wp:positionV>
                <wp:extent cx="1257300" cy="708660"/>
                <wp:effectExtent l="69532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8840"/>
                        </a:xfrm>
                        <a:prstGeom prst="wedgeRoundRectCallout">
                          <a:avLst>
                            <a:gd name="adj1" fmla="val -102425"/>
                            <a:gd name="adj2" fmla="val 26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4.6pt;width:98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 xml:space="preserve">（一）旧小区规划车位“真空” </w:t>
      </w:r>
      <w:r>
        <w:rPr>
          <w:rFonts w:eastAsia="黑体;SimHei" w:cs="宋体;SimSun" w:ascii="黑体;SimHei" w:hAnsi="黑体;SimHei"/>
          <w:sz w:val="28"/>
          <w:szCs w:val="28"/>
        </w:rPr>
        <w:br/>
        <w:t xml:space="preserve">  </w:t>
      </w:r>
      <w:r>
        <w:rPr>
          <w:rFonts w:ascii="宋体;SimSun" w:hAnsi="宋体;SimSun" w:cs="宋体;SimSun"/>
          <w:sz w:val="24"/>
        </w:rPr>
        <w:t>以前大家都没有私家车，社区里没有停车位的概念。最近几年，小区里的住户私车突然多了很多，回家晚了就要跟人抢车位。小区在建设时根本没有规划正规的停车场，连正规的车位都少的可怜，车只能往楼下的小区通道上停。在几年前的经济条件下，有车的人很少，因此早期规划的小区，很少考虑到停车位的问题，有车的业主只需将车停在地上画出的停车位上即可。但随着人们经济水平的提高，车的数量近几年骤增，停车位就无法满足业主的需求，因此才出现了争抢的现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对小区停车难问题的建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一）控制私家汽车的数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前，居民购买汽车的势头迅猛，如果不加以控制，未来几年“停车难”的问题会越来越严重。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Arial"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Arial" w:ascii="黑体;SimHei" w:hAnsi="黑体;SimHei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1257300" cy="693420"/>
                <wp:effectExtent l="154305" t="5080" r="5715" b="1225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-62120"/>
                            <a:gd name="adj2" fmla="val 6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列示（小四，宋体，1.5倍行距，下同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4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列示（小四，宋体，1.5倍行距，下同。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5480</wp:posOffset>
                </wp:positionH>
                <wp:positionV relativeFrom="paragraph">
                  <wp:posOffset>-793750</wp:posOffset>
                </wp:positionV>
                <wp:extent cx="1533525" cy="792480"/>
                <wp:effectExtent l="5715" t="5080" r="121920" b="168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62.5pt;width:120.7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0575</wp:posOffset>
                </wp:positionH>
                <wp:positionV relativeFrom="paragraph">
                  <wp:posOffset>101600</wp:posOffset>
                </wp:positionV>
                <wp:extent cx="1066800" cy="396240"/>
                <wp:effectExtent l="42545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9703"/>
                            <a:gd name="adj2" fmla="val 38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800100" cy="297180"/>
                <wp:effectExtent l="5080" t="5080" r="5715" b="692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9.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15:00Z</dcterms:created>
  <dc:creator>朱旭明</dc:creator>
  <dc:description/>
  <cp:keywords/>
  <dc:language>en-US</dc:language>
  <cp:lastModifiedBy>微软用户</cp:lastModifiedBy>
  <cp:lastPrinted>2010-09-15T09:55:00Z</cp:lastPrinted>
  <dcterms:modified xsi:type="dcterms:W3CDTF">2013-06-28T01:51:00Z</dcterms:modified>
  <cp:revision>42</cp:revision>
  <dc:subject/>
  <dc:title>浙江财经学院东方学院本科学生</dc:title>
</cp:coreProperties>
</file>