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 w:eastAsia="楷体_GB2312"/>
                <w:b/>
                <w:bCs/>
                <w:color w:val="CC0000"/>
                <w:kern w:val="0"/>
                <w:sz w:val="18"/>
                <w:szCs w:val="18"/>
              </w:rPr>
              <w:t>浙江财经</w:t>
            </w:r>
            <w:r>
              <w:rPr>
                <w:rFonts w:ascii="ˎ̥;Times New Roman" w:hAnsi="ˎ̥;Times New Roman" w:cs="宋体;SimSun" w:eastAsia="楷体_GB2312"/>
                <w:b/>
                <w:bCs/>
                <w:color w:val="CC0000"/>
                <w:kern w:val="0"/>
                <w:sz w:val="18"/>
                <w:szCs w:val="18"/>
              </w:rPr>
              <w:t>大学</w:t>
            </w:r>
            <w:r>
              <w:rPr>
                <w:rFonts w:ascii="ˎ̥;Times New Roman" w:hAnsi="ˎ̥;Times New Roman" w:cs="宋体;SimSun" w:eastAsia="楷体_GB2312"/>
                <w:b/>
                <w:bCs/>
                <w:color w:val="CC0000"/>
                <w:kern w:val="0"/>
                <w:sz w:val="18"/>
                <w:szCs w:val="18"/>
              </w:rPr>
              <w:t>东方学院关于</w:t>
            </w:r>
            <w:r>
              <w:rPr>
                <w:rFonts w:eastAsia="楷体_GB2312" w:cs="宋体;SimSun" w:ascii="ˎ̥;Times New Roman" w:hAnsi="ˎ̥;Times New Roman"/>
                <w:b/>
                <w:bCs/>
                <w:color w:val="CC0000"/>
                <w:kern w:val="0"/>
                <w:sz w:val="18"/>
                <w:szCs w:val="18"/>
              </w:rPr>
              <w:t>2012</w:t>
            </w:r>
            <w:r>
              <w:rPr>
                <w:rFonts w:ascii="ˎ̥;Times New Roman" w:hAnsi="ˎ̥;Times New Roman" w:cs="宋体;SimSun" w:eastAsia="楷体_GB2312"/>
                <w:b/>
                <w:bCs/>
                <w:color w:val="CC0000"/>
                <w:kern w:val="0"/>
                <w:sz w:val="18"/>
                <w:szCs w:val="18"/>
              </w:rPr>
              <w:t>级各专业学生城乡社会调查工作安排的通知</w:t>
            </w:r>
            <w:r>
              <w:rPr>
                <w:rFonts w:cs="宋体;SimSun" w:eastAsia="ˎ̥;Times New Roman"/>
              </w:rPr>
              <w:t xml:space="preserve"> </w:t>
            </w:r>
          </w:p>
        </w:tc>
      </w:tr>
      <w:tr>
        <w:trPr/>
        <w:tc>
          <w:tcPr>
            <w:tcW w:w="8139" w:type="dxa"/>
            <w:tcBorders/>
            <w:vAlign w:val="center"/>
          </w:tcPr>
          <w:tbl>
            <w:tblPr>
              <w:tblW w:w="81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40"/>
            </w:tblGrid>
            <w:tr>
              <w:trPr/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jc w:val="righ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浙财院东教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[2013]18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号</w:t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2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285750" cy="21272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5750" cy="2127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45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45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left"/>
                                                <w:rPr>
                                                  <w:rFonts w:ascii="ˎ̥;Times New Roman" w:hAnsi="ˎ̥;Times New Roman" w:cs="宋体;SimSun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ˎ̥;Times New Roman" w:hAnsi="ˎ̥;Times New Roman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0" cy="142875"/>
                                                    <wp:effectExtent l="0" t="0" r="0" b="0"/>
                                                    <wp:docPr id="2" name="Image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" name="Image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"/>
                                                            <a:srcRect l="-189" t="-252" r="-189" b="-25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2.5pt;height:16.7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45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4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ˎ̥;Times New Roman" w:hAnsi="ˎ̥;Times New Roman" w:cs="宋体;SimSun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90500" cy="14287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89" t="-252" r="-189" b="-2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各分院：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 xml:space="preserve">根据学院教学计划的安排，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012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级本科各专业学生在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013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年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6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月—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8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月进行城乡社会调查。现将有关工作安排如下：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一、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ab/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城乡社会调查目的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 xml:space="preserve">1. 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通过城乡社会调查，使学生了解社会、了解国情，培养学生的社会责任感、创新精神和实践能力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 xml:space="preserve">2. 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通过深入企业、村镇、社区，了解千姿百态的工作与服务岗位，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</w:rPr>
                    <w:t>引导学生发现个人职业兴趣，结合专业教育，作好个人学业规划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二、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ab/>
                    <w:t>2012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级城乡社会调查的主题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012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级城乡社会调查以“走基层看变化，感悟中国梦”为主题，要求大学一年级学生深入基层，了解农村、城市改革发展的现状，了解城乡居民的生活与工作，感悟由千万个中国梦组成的民族梦、时代梦，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</w:rPr>
                    <w:t>将个人职业生涯发展的梦想融入中国梦的实现之中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三、 城乡社会调查的组织与管理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 xml:space="preserve">．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012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级各专业学生城乡社会调查安排在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013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年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6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月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-8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月进行，实际调查实践天数不少于二周。“城乡社会调查”为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学分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各分院负责安排本部门的城乡社会调查工作，结合专业特点制定各分院的具体计划，组织实施。切实做好学生城乡社会调查的安全教育工作，及时处理城乡社会调查实践过程中出现的问题。在调查活动结束后，组织指导教师完成对参加社会调查学生的成绩的评定，总结本分院城乡社会调查工作经验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四、城乡社会调查报告要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、采用由两人或三人（最多不超过三人）组成的城乡调查小组的形式或个人的形式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、学生参加城乡社会调查活动要提交调查报告。调查报告是学生对城乡社会调查过程的系统性思考，是考核学生参加社会调查效果的依据。调查报告要求内容真实、文字流畅，特别是要对调研的情况进行理性的思考与分析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、学生撰写调查报告可以在调查实践的基础上独立完成，也可以由调查小组共同完成。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  <w:highlight w:val="yellow"/>
                    </w:rPr>
                    <w:t>城乡社会调查采用调查小组的形式（最多不超过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  <w:highlight w:val="yellow"/>
                    </w:rPr>
                    <w:t>3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  <w:highlight w:val="yellow"/>
                    </w:rPr>
                    <w:t>人）或个人的形式，但调查报告需个人独立完成，独立完成的调查报告字数不少于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  <w:highlight w:val="yellow"/>
                    </w:rPr>
                    <w:t>3000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  <w:highlight w:val="yellow"/>
                    </w:rPr>
                    <w:t>字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、《浙江财经学院东方学院本科学生城乡社会调查报告封面》、《浙江财经学院东方学院本科城乡社会调查报告撰写规范》的下载地址为：教务管理部内网“实践教学”——城乡调查栏目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三、城乡社会调查的指导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、由各班专业导师召开城乡社会调查动员会，向本班学生介绍城乡社会调查的意义，按照分院城乡社会调查计划的要求完成指导任务，包括调查专题的选择、调查方法的指导、调查报告的撰写与格式规范要求等。指导教师要定期与学生进行双向沟通，指导与督促学生按计划进行调查工作，指导学生解决调查过程中遇到的各种问题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、指导教师负责对学生提交的调查报告进行指导及评阅，按照优、良、中、及格和不及格五级评定成绩，成绩记录在《浙江财经学院东方学院本科城乡社会调查报告封面》上。成绩纳入学分考核和管理，作为本科生取得毕业资格的必备条件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、评定参考标准：从真实性、客观性、针对性、实效性和评价性五个方面的要求进行评价。调查报告中能出色体现以上五个方面评价标准的评为优，较好体现的评为良，基本体现的评为中，基本体现但不够系统的评为及，没有体现的评为不及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4.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调研报告总体成绩应呈正态分布，成绩为“优”的比例一般不超过专业总人数的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15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％，优良率原则上不超过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60%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四、城乡社会调查对学生的要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、自觉遵守国家的法令、法规，以良好的状态和饱满的热情投入城乡调查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、城乡社会调查往返途中及城乡社会调查期间要树立安全意识，注意人身、财产的安全，如发生事故及时报告学校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、应按分院城乡社会调查计划的要求，努力工作，城乡调查期间应定期向学校指导教师汇报城乡调查情况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、对无故不参加城乡调查者，按学校学生学籍管理规定不予毕业。因故经批准未参加城乡社会调查或城乡社会调查成绩不合格的，由所在分院负责另行安排城乡社会调查时间并考核其成绩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、城乡社会调查结束后，在下学期开学前完成城乡社会调查报告（初稿）的撰写，并在各班专业导师指导下于开学后第三周结束前完成调查报告修改，经指导教师评阅后交所在分院，作为学生城乡社会调查成绩的考评依据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jc w:val="righ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二○一三年五月十日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22:00Z</dcterms:created>
  <dc:creator>User</dc:creator>
  <dc:description/>
  <cp:keywords/>
  <dc:language>en-US</dc:language>
  <cp:lastModifiedBy>微软用户</cp:lastModifiedBy>
  <dcterms:modified xsi:type="dcterms:W3CDTF">2013-06-28T02:42:00Z</dcterms:modified>
  <cp:revision>5</cp:revision>
  <dc:subject/>
  <dc:title>浙江财经学院东方学院关于2011级各专业学生城乡调查工作安排的通知 </dc:title>
</cp:coreProperties>
</file>