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会计分院实习手册检查要点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实习手册封面填写的信息与实习报告封面填写的信息是否一致。</w:t>
      </w:r>
    </w:p>
    <w:p>
      <w:pPr>
        <w:pStyle w:val="Normal"/>
        <w:spacing w:lineRule="auto" w:line="360"/>
        <w:ind w:left="480" w:hanging="0"/>
        <w:rPr/>
      </w:pPr>
      <w:r>
        <w:rPr>
          <w:sz w:val="24"/>
        </w:rPr>
        <w:t>2</w:t>
      </w:r>
      <w:r>
        <w:rPr>
          <w:sz w:val="24"/>
        </w:rPr>
        <w:t>．实习时间长度是否符合实习大纲的要求（</w:t>
      </w:r>
      <w:r>
        <w:rPr>
          <w:sz w:val="24"/>
        </w:rPr>
        <w:t>4</w:t>
      </w:r>
      <w:r>
        <w:rPr>
          <w:sz w:val="24"/>
        </w:rPr>
        <w:t>周、</w:t>
      </w:r>
      <w:r>
        <w:rPr>
          <w:sz w:val="24"/>
        </w:rPr>
        <w:t>6</w:t>
      </w:r>
      <w:r>
        <w:rPr>
          <w:sz w:val="24"/>
        </w:rPr>
        <w:t>周或</w:t>
      </w:r>
      <w:r>
        <w:rPr>
          <w:sz w:val="24"/>
        </w:rPr>
        <w:t>8</w:t>
      </w:r>
      <w:r>
        <w:rPr>
          <w:sz w:val="24"/>
        </w:rPr>
        <w:t>周）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“学生毕业实习单位联系情况反馈表”中填列的信息是否真实、完整，接受单位意见的签署（应为“同意接受”）及落款日期（应为开始实习的日期）是否合理、得当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“实习计划、实习内容安排”是否体现了实习大纲的要求，与实习报告中的相关内容（如“实习的具体计划安排”、“实习过程与内容”等部分）是否协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实习周记中，时间起止有无明显错误；内容记载是否系统全面和完整，字迹是否工整，所记载的实习内容与“实习计划、实习内容安排”的相关内容是否协调。实习单位指导教师是否填写了每周的考评意见并签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“实习单位考评表”是否由实习单位指导教师亲自填写并签名，填写的日期是否为学生实习结束后的日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“学生毕业实习单位联系情况反馈表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实习计划、实习内容安排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“实习单位考评表”等三处，是否盖有接收实习单位的对外公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06:00Z</dcterms:created>
  <dc:creator>X</dc:creator>
  <dc:description/>
  <cp:keywords/>
  <dc:language>en-US</dc:language>
  <cp:lastModifiedBy>user</cp:lastModifiedBy>
  <dcterms:modified xsi:type="dcterms:W3CDTF">2011-08-02T03:07:00Z</dcterms:modified>
  <cp:revision>12</cp:revision>
  <dc:subject/>
  <dc:title>附件5：会计分院毕业实习手册检查要点</dc:title>
</cp:coreProperties>
</file>